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489382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111160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9355678"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282905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4002832"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